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риказу</w:t>
      </w:r>
    </w:p>
    <w:p>
      <w:pPr>
        <w:pStyle w:val="Normal"/>
        <w:ind w:left="-709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    №</w:t>
      </w:r>
    </w:p>
    <w:p>
      <w:pPr>
        <w:pStyle w:val="Normal"/>
        <w:ind w:left="-709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лан - график 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овых проверок соблюдения порядка выдачи, продления и оформления листков               нетрудоспособности в медицинских организациях Республики Хакасия на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51"/>
        <w:gridCol w:w="2085"/>
        <w:gridCol w:w="1139"/>
        <w:gridCol w:w="795"/>
        <w:gridCol w:w="226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й орган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медицинской организ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овер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проверки в рабочих дн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проверки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«Республиканская клиническая инфекционная больница»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Цукановой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175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0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9.01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/>
              </w:rPr>
              <w:t>2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ГБУЗ РХ «Саяногорская городская детская поликлиника имени Л.Д. Ганичевой»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 xml:space="preserve">Центральны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мкр., д. 7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г. Саяногорск, 655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/>
              </w:rPr>
              <w:t>05.02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ая клиническая психиатрическая больница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Игар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. 25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2.02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 ЛН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4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Саяногорская городская  стоматологическая поликлиника»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Ленинградск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кр., д. 26 а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. Саяногорск, 65560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.02.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ий клинический онкологический диспансер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Цукановой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173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. Абакан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0.02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6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Боградская районная больница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Новая, д. 22,  с. Боград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34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2.03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ий клинический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перинатальный центр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Чертыгашев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63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.03.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Саяногорская межрайонная больница рабочего поселка Майна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л. Гагарина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. 85, пгт. Майна, 6556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2.04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НУЗ «Отделенческая поликлиника на ст. Абакан ОАО «РЖД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ул. Кошурникова, д. 23, г. Абакан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6.04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Копьевская районн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Зеленая, д. 50, пгт. Копьево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622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4.05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ий клинический кожно-венерологический диспансер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Комарова, д. 28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7.05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Аскизская межрайонн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Первомай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7, с. Аскиз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4.06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1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Таштыпская    районн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Мечников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1, корпус 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. Таштып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7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.06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1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3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ФКУЗ «МСЧ МВД Р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о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по Республике Хакасия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Лермонтов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9, 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1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02.07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1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ий клинический противотуберкулезный диспансер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Белояр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д. 66,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2.07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1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ая клиническая офтальмологическая  больница имени Н.М. Одежкина»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Пр-т. Ленин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27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1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2.07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16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7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Черногорская межрайонная больниц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Проспект Космонавтов,      д. 21,                     г. Черногорск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15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20.07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Ширинская межрайонн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Орлов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57, с. Шир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6.08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Абазинская городск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Ленин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16 е, г. Абаз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20.08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2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БУЗ РХ «Бейская    районн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ул. Горького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1 А, с. Бе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7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3.09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БУЗ РХ «Республиканская клиническая  больница имени Г.Я. Ремишевской»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А/я 907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р. Ленина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д. 23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5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10.09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Порядок выдачи, продления и оформления ЛН</w:t>
            </w:r>
          </w:p>
        </w:tc>
      </w:tr>
      <w:tr>
        <w:trPr>
          <w:trHeight w:val="13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ДЦ «Абакан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. Шевченко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5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9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>
          <w:trHeight w:val="132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Х «Черногорский межрайонный родильный дом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9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рногорск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5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10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Х «Черногорская межрайонная детская больниц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8 А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рногорск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РХ «Черногорск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ская стоматологическая поликли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айковского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9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рногорск, 655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0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Х «Усть - Абаканская районная больница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зержинского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7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 - Абака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02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0.1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Х «Белоярская районная больница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1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ый Яр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РХ «Абаканская межрайонная клиническая больница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тыгашева, д. 57, г. Абакан, 6550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1.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дачи, продления и оформления ЛН</w:t>
            </w:r>
          </w:p>
        </w:tc>
      </w:tr>
    </w:tbl>
    <w:p>
      <w:pPr>
        <w:pStyle w:val="Normal"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94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21:32:00Z</dcterms:created>
  <dc:creator>Галантюк</dc:creator>
  <dc:description/>
  <dc:language>en-US</dc:language>
  <cp:lastModifiedBy/>
  <cp:lastPrinted>2017-11-30T17:07:00Z</cp:lastPrinted>
  <dcterms:modified xsi:type="dcterms:W3CDTF">2017-11-30T10:58:02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